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Broj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619/15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Datum: 14.4.2015. godine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  </w:t>
      </w:r>
      <w:r>
        <w:rPr>
          <w:b/>
          <w:sz w:val="22"/>
          <w:szCs w:val="22"/>
          <w:lang w:val="sr-BA"/>
        </w:rPr>
        <w:t>s lј e d e ć i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Nacrt zakona o izmjenama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Zakona o visokom obrazovanju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  <w:tab/>
        <w:tab/>
        <w:t xml:space="preserve">            Zakonodavni odbor Narodne skupštine Republike Srpske, održao je sjednicu 14.4.2015. godine, na kojoj je razmatran Nacrt  zakona o izmjenama Zakona o visokom obrazovanju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Sjednici su prisustvovali: Svetozar Jovanović, predsjednik Odbora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Dušica Savić, Bojan Vidić, Davor Šešić, Nedelјko Milaković, Spomenka Stevanović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Branislav Rakić i Goran Nešković, članovi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   Sjednici nisu prisustvovali: Perica Bundalo, zamjenik predsjednika Odbora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Zdravko Krsmanović, i Igor Ostojić, članovi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Sjednici je prisustvovao akreditovani predstavnik: Samostalnog sindikata srednjih škola Republike Srpske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Obrazloženje pomenutog Nacrta zakona podnijela je, g-đa Slobodanka Opačić, predstavnica Ministarstva prosvjete i kulture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kon diskusije, članovi Odbora, jednoglasno su zauzeli stav, da za, Nacrt zakona o izmjenama Zakona o visokom obrazovanju, postoje pretpostavke za razmatranje na Trećoj sjednici Narodne skupštine Republike Srpske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 osnovu člana 48. Poslovnika Narodne skupštine Republike Srpske, za izvjestioca je određen, g-din Svetozar Jovanović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PREDSJEDNIK ODBORA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rPr>
          <w:b/>
          <w:b/>
          <w:i/>
          <w:i/>
          <w:sz w:val="22"/>
          <w:szCs w:val="22"/>
          <w:lang w:val="bs-BA"/>
        </w:rPr>
      </w:pPr>
      <w:r>
        <w:rPr>
          <w:b/>
          <w:i/>
          <w:sz w:val="22"/>
          <w:szCs w:val="22"/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Header"/>
        <w:rPr>
          <w:lang w:val="bs-BA"/>
        </w:rPr>
      </w:pPr>
      <w:r>
        <w:rPr>
          <w:lang w:val="bs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Broj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619/15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Datum: 14.4.2015. godine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  </w:t>
      </w:r>
      <w:r>
        <w:rPr>
          <w:b/>
          <w:sz w:val="22"/>
          <w:szCs w:val="22"/>
          <w:lang w:val="sr-BA"/>
        </w:rPr>
        <w:t>s lј e d e ć i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Nacrt zakona o izmjenama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Zakona o eksproprijaciji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  <w:tab/>
        <w:tab/>
        <w:t xml:space="preserve">            Zakonodavni odbor Narodne skupštine Republike Srpske, održao je sjednicu 14.4.2015. godine, na kojoj je razmatran Nacrt zakona o izmjenama Zakona o eksproprijaciji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Sjednici su prisustvovali: Svetozar Jovanović, predsjednik Odbora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Dušica Savić, Bojan Vidić, Davor Šešić, Nedelјko Milaković, Spomenka Stevanović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Branislav Rakić i Goran Nešković, članovi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   Sjednici nisu prisustvovali: Perica Bundalo, zamjenik predsjednika Odbora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Zdravko Krsmanović, i Igor Ostojić, članovi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Sjednici je prisustvovao akreditovani predstavnik: Samostalnog sindikata srednjih škola Republike Srpske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Obrazloženje pomenutog Nacrt zakona podnio je, g-din Miloš Komlјenović, direktor Republičke uprave za geodetske i imovinsko-pravne poslove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 xml:space="preserve">Nakon diskusije, članovi Odbora, jednoglasno su zauzeli stav, da za, Nacrt zakona o izmjenama Zakona o eksproprijaciji, postoje pretpostavke za razmatranje na Trećoj sjednici Narodne skupštine Republike Srpske uz slјedeći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ZAKLjUČAK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>Zbog značaja materije koju reguliše navedeni Nacrt zakona, potrebno je sprovesti javnu raspravu u roku od 30 dana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 osnovu člana 48. Poslovnika Narodne skupštine Republike Srpske, za izvjestioca je određen, g-din Svetozar Jovanović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PREDSJEDNIK ODBORA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sz w:val="10"/>
          <w:szCs w:val="10"/>
          <w:lang w:val="sr-Latn-BA"/>
        </w:rPr>
      </w:r>
    </w:p>
    <w:p>
      <w:pPr>
        <w:pStyle w:val="Normal"/>
        <w:jc w:val="center"/>
        <w:rPr>
          <w:b/>
          <w:b/>
          <w:sz w:val="18"/>
          <w:szCs w:val="18"/>
          <w:lang w:val="sr-Latn-BA"/>
        </w:rPr>
      </w:pPr>
      <w:r>
        <w:rPr>
          <w:sz w:val="10"/>
          <w:szCs w:val="10"/>
          <w:lang w:val="sr-BA"/>
        </w:rPr>
        <w:t>.</w:t>
      </w:r>
    </w:p>
    <w:p>
      <w:pPr>
        <w:pStyle w:val="Header"/>
        <w:rPr>
          <w:b/>
          <w:b/>
          <w:sz w:val="18"/>
          <w:szCs w:val="18"/>
          <w:lang w:val="sr-Latn-BA"/>
        </w:rPr>
      </w:pPr>
      <w:r>
        <w:rPr>
          <w:b/>
          <w:sz w:val="18"/>
          <w:szCs w:val="18"/>
          <w:lang w:val="sr-Latn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Broj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619/15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Datum: 14.4.2015. godine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  </w:t>
      </w:r>
      <w:r>
        <w:rPr>
          <w:b/>
          <w:sz w:val="22"/>
          <w:szCs w:val="22"/>
          <w:lang w:val="sr-BA"/>
        </w:rPr>
        <w:t>s lј e d e ć i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Prijedloga zakona o mjerama bezbjednosti u poslovanju gotovim novcem i </w:t>
      </w:r>
    </w:p>
    <w:p>
      <w:pPr>
        <w:pStyle w:val="Header"/>
        <w:jc w:val="center"/>
        <w:rPr>
          <w:sz w:val="22"/>
          <w:szCs w:val="22"/>
        </w:rPr>
      </w:pPr>
      <w:r>
        <w:rPr>
          <w:b/>
          <w:sz w:val="22"/>
          <w:szCs w:val="22"/>
          <w:lang w:val="sr-BA"/>
        </w:rPr>
        <w:t>drugim vrijednostima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  <w:tab/>
        <w:tab/>
        <w:t xml:space="preserve">            Zakonodavni odbor Narodne skupštine Republike Srpske, održao je sjednicu 14.4.2015. godine, na kojoj je razmatran Prijedlog zakona o mjerama bezbjednosti u poslovanju gotovim novcem i drugim vrijednostima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Sjednici su prisustvovali: Svetozar Jovanović, predsjednik Odbora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Dušica Savić, Bojan Vidić, Davor Šešić, Nedelјko Milaković, Spomenka Stevanović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Branislav Rakić i Goran Nešković, članovi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   Sjednici nisu prisustvovali: Perica Bundalo, zamjenik predsjednika Odbora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Zdravko Krsmanović, i Igor Ostojić, članovi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Sjednici je prisustvovao akreditovani predstavnik: Samostalnog sindikata srednjih škola Republike Srpske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Obrazloženje pomenutog Prijedloga zakona podnio je, g-din Srđan Obradović, predstavnik Ministarstva unutrašnjih poslova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kon diskusije, članovi Odbora, jednoglasno su zauzeli stav, da za, Prijedlog zakona o mjerama bezbjednosti u poslovanju gotovim novcem i drugim vrijednostima, postoje pretpostavke za razmatranje na Trećoj sjednici Narodne skupštine Republike Srpske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 osnovu člana 48. Poslovnika Narodne skupštine Republike Srpske, za izvjestioca je određen, g-din Svetozar Jovanović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PREDSJEDNIK ODBORA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1124585" cy="107569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Broj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619/15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Datum: 14.4.2015. godine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  </w:t>
      </w:r>
      <w:r>
        <w:rPr>
          <w:b/>
          <w:sz w:val="22"/>
          <w:szCs w:val="22"/>
          <w:lang w:val="sr-BA"/>
        </w:rPr>
        <w:t>s lј e d e ć i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sz w:val="22"/>
          <w:szCs w:val="22"/>
        </w:rPr>
      </w:pPr>
      <w:r>
        <w:rPr>
          <w:b/>
          <w:sz w:val="22"/>
          <w:szCs w:val="22"/>
          <w:lang w:val="sr-BA"/>
        </w:rPr>
        <w:t>Nacrta zakona o predškolskom vaspitanju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  <w:tab/>
        <w:tab/>
        <w:t xml:space="preserve">            Zakonodavni odbor Narodne skupštine Republike Srpske, održao je sjednicu 14.4.2015. godine, na kojoj je razmatran Nacrt zakona o predškolskom vaspitanju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Sjednici su prisustvovali: Svetozar Jovanović, predsjednik Odbora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Dušica Savić, Bojan Vidić, Davor Šešić, Nedelјko Milaković, Spomenka Stevanović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Branislav Rakić i Goran Nešković, članovi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   Sjednici nisu prisustvovali: Perica Bundalo, zamjenik predsjednika Odbora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Zdravko Krsmanović, i Igor Ostojić, članovi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Sjednici je prisustvovao akreditovani predstavnik: Samostalnog sindikata srednjih škola Republike Srpske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Obrazloženje pomenutog Nacrta zakona podnijela je, g-đa Snježana Klјajić, predstavnica Ministarstva prosvjete i kulture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kon diskusije, članovi Odbora, jednoglasno su zauzeli stav, da za, Nacrt zakona o predškolskom vaspitanju, postoje pretpostavke za razmatranje na Trećoj sjednici Narodne skupštine Republike Srpske uz slјedeći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ZAKLjUČAK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>Zbog značaja materije koju reguliše navedeni Nacrt zakona, potrebno je sprovesti javnu raspravu u roku od 30 dana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 osnovu člana 48. Poslovnika Narodne skupštine Republike Srpske, za izvjestioca je određen, g-din Svetozar Jovanović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PREDSJEDNIK ODBORA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Broj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619/15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Datum: 14.4.2015. godine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  </w:t>
      </w:r>
      <w:r>
        <w:rPr>
          <w:b/>
          <w:sz w:val="22"/>
          <w:szCs w:val="22"/>
          <w:lang w:val="sr-BA"/>
        </w:rPr>
        <w:t>s lј e d e ć i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sz w:val="22"/>
          <w:szCs w:val="22"/>
        </w:rPr>
      </w:pPr>
      <w:r>
        <w:rPr>
          <w:b/>
          <w:sz w:val="22"/>
          <w:szCs w:val="22"/>
          <w:lang w:val="sr-BA"/>
        </w:rPr>
        <w:t>Nacrta zakona o transfuzijskoj djelatnosti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  <w:tab/>
        <w:tab/>
        <w:t xml:space="preserve">            Zakonodavni odbor Narodne skupštine Republike Srpske, održao je sjednicu 14.4.2015. godine, na kojoj je razmatran Nacrt zakona o transfuzijskoj djelatnosti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Sjednici su prisustvovali: Svetozar Jovanović, predsjednik Odbora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Dušica Savić, Bojan Vidić, Davor Šešić, Nedelјko Milaković, Spomenka Stevanović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Branislav Rakić i Goran Nešković, članovi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   Sjednici nisu prisustvovali: Perica Bundalo, zamjenik predsjednika Odbora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Zdravko Krsmanović, i Igor Ostojić, članovi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Sjednici je prisustvovao akreditovani predstavnik: Samostalnog sindikata srednjih škola Republike Srpske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Obrazloženje pomenutog Nacrta zakona podnijela je, g-đa Andreja Subotić Popović, predstavnica Ministarstva zdravlјa i socijalne zaštite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kon diskusije, članovi Odbora, jednoglasno su zauzeli stav, da za, Nacrt zakona o transfuzijskoj djelatnosti, postoje pretpostavke za razmatranje na Trećoj sjednici Narodne skupštine Republike Srpske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 osnovu člana 48. Poslovnika Narodne skupštine Republike Srpske, za izvjestioca je određen, g-din Svetozar Jovanović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PREDSJEDNIK ODBORA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Broj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619/15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Datum: 14.4.2015. godine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  </w:t>
      </w:r>
      <w:r>
        <w:rPr>
          <w:b/>
          <w:sz w:val="22"/>
          <w:szCs w:val="22"/>
          <w:lang w:val="sr-BA"/>
        </w:rPr>
        <w:t>s lј e d e ć i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Nacrta zakona o izmjenama i dopunama </w:t>
      </w:r>
    </w:p>
    <w:p>
      <w:pPr>
        <w:pStyle w:val="Header"/>
        <w:jc w:val="center"/>
        <w:rPr>
          <w:sz w:val="22"/>
          <w:szCs w:val="22"/>
        </w:rPr>
      </w:pPr>
      <w:r>
        <w:rPr>
          <w:b/>
          <w:sz w:val="22"/>
          <w:szCs w:val="22"/>
          <w:lang w:val="sr-BA"/>
        </w:rPr>
        <w:t>Zakona o sudovima Republike Srpske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  <w:tab/>
        <w:tab/>
        <w:t xml:space="preserve">            Zakonodavni odbor Narodne skupštine Republike Srpske, održao je sjednicu 14.4.2015. godine, na kojoj je razmatran Nacrt zakona o izmjenama i dopunama Zakona o sudovima Republike Srpske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Sjednici su prisustvovali: Svetozar Jovanović, predsjednik Odbora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Dušica Savić, Bojan Vidić, Davor Šešić, Nedelјko Milaković, Spomenka Stevanović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Branislav Rakić i Goran Nešković, članovi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   Sjednici nisu prisustvovali: Perica Bundalo, zamjenik predsjednika Odbora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Zdravko Krsmanović, i Igor Ostojić, članovi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Sjednici je prisustvovao akreditovani predstavnik: Samostalnog sindikata srednjih škola Republike Srpske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Obrazloženje pomenutog Nacrta zakona podnio  je, g-din Slobodan Zec, predstavnik Ministarstva pravde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kon diskusije, članovi Odbora, jednoglasno su  zauzeli stav, da za, Nacrt zakona o izmjenama i dopunama Zakona o sudovima Republike Srpske, postoje pretpostavke za razmatranje na Trećoj sjednici Narodne skupštine Republike Srpske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 osnovu člana 48. Poslovnika Narodne skupštine Republike Srpske, za izvjestioca je određen, g-din Svetozar Jovanović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PREDSJEDNIK ODBORA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Broj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619/15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Datum: 14.4.2015. godine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  </w:t>
      </w:r>
      <w:r>
        <w:rPr>
          <w:b/>
          <w:sz w:val="22"/>
          <w:szCs w:val="22"/>
          <w:lang w:val="sr-BA"/>
        </w:rPr>
        <w:t>s lј e d e ć i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Nacrta zakona o izmjenama i dopunama </w:t>
      </w:r>
    </w:p>
    <w:p>
      <w:pPr>
        <w:pStyle w:val="Header"/>
        <w:jc w:val="center"/>
        <w:rPr>
          <w:sz w:val="22"/>
          <w:szCs w:val="22"/>
        </w:rPr>
      </w:pPr>
      <w:r>
        <w:rPr>
          <w:b/>
          <w:sz w:val="22"/>
          <w:szCs w:val="22"/>
          <w:lang w:val="sr-BA"/>
        </w:rPr>
        <w:t>Zakona o obnovlјivim izvorima energije i efikasnoj kogeneraciji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  <w:tab/>
        <w:tab/>
        <w:t xml:space="preserve">            Zakonodavni odbor Narodne skupštine Republike Srpske, održao je sjednicu 14.4.2015. godine, na kojoj je razmatran Nacrt zakona o izmjenama i dopunama Zakona o obnovlјivim izvorimlј energije i efikasnoj kogeneraciji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Sjednici su prisustvovali: Svetozar Jovanović, predsjednik Odbora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Dušica Savić, Bojan Vidić, Davor Šešić, Nedelјko Milaković, Spomenka Stevanović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Branislav Rakić i Goran Nešković, članovi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   Sjednici nisu prisustvovali: Perica Bundalo, zamjenik predsjednika Odbora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Zdravko Krsmanović, i Igor Ostojić, članovi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            </w:t>
      </w:r>
      <w:r>
        <w:rPr>
          <w:sz w:val="22"/>
          <w:szCs w:val="22"/>
          <w:lang w:val="sr-BA"/>
        </w:rPr>
        <w:t>Sjednici je prisustvovao akreditovani predstavnik: Samostalnog sindikata srednjih škola Republike Srpske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Obrazloženje pomenutog Nacrta zakona podnijela  je, g-đa Nada Zagajac, predstavnica Ministarstva industrije, energetike i rudarstva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kon diskusije, članovi Odbora, jednoglasno su zauzeli stav, da za, Nacrt zakona o izmjenama i dopunama Zakona o obnovlјivim izvorima energije i efikasnoj kogeneraciji, postoje pretpostavke za razmatranje na Trećoj sjednici Narodne skupštine Republike Srpske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 osnovu člana 48. Poslovnika Narodne skupštine Republike Srpske, za izvjestioca je određen, g-din Svetozar Jovanović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PREDSJEDNIK ODBORA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Broj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619/15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Datum: 14.4.2015. godine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  </w:t>
      </w:r>
      <w:r>
        <w:rPr>
          <w:b/>
          <w:sz w:val="22"/>
          <w:szCs w:val="22"/>
          <w:lang w:val="sr-BA"/>
        </w:rPr>
        <w:t>s lј e d e ć i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Nacrta zakona o izmjenama i dopunama </w:t>
      </w:r>
    </w:p>
    <w:p>
      <w:pPr>
        <w:pStyle w:val="Header"/>
        <w:jc w:val="center"/>
        <w:rPr>
          <w:sz w:val="22"/>
          <w:szCs w:val="22"/>
        </w:rPr>
      </w:pPr>
      <w:r>
        <w:rPr>
          <w:b/>
          <w:sz w:val="22"/>
          <w:szCs w:val="22"/>
          <w:lang w:val="sr-BA"/>
        </w:rPr>
        <w:t>Zakona o zaštiti od nasilјa u porodici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  <w:tab/>
        <w:tab/>
        <w:t xml:space="preserve">            Zakonodavni odbor Narodne skupštine Republike Srpske, održao je sjednicu 14.4.2015. godine, na kojoj je razmatran Nacrt zakona o izmjenama i dopunama Zakona o zaštiti od nasilјa u porodici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Sjednici su prisustvovali: Svetozar Jovanović, predsjednik Odbora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Dušica Savić, Bojan Vidić, Davor Šešić, Nedelјko Milaković, Spomenka Stevanović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Branislav Rakić i Goran Nešković, članovi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   Sjednici nisu prisustvovali: Perica Bundalo, zamjenik predsjednika Odbora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Zdravko Krsmanović, i Igor Ostojić, članovi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            </w:t>
      </w:r>
      <w:r>
        <w:rPr>
          <w:sz w:val="22"/>
          <w:szCs w:val="22"/>
          <w:lang w:val="sr-BA"/>
        </w:rPr>
        <w:t>Sjednici je prisustvovao akreditovani predstavnik: Samostalnog sindikata srednjih škola Republike Srpske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Obrazloženje pomenutog Nacrta zakona podnijela  je, g-đa Natalija Petrić, predstavnica Ministarstva porodice, omladine i sporta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kon diskusije, članovi Odbora, jednoglasno su zauzeli stav, da za, Nacrt zakona o izmjenama i dopunama Zakona o zaštiti od nasilјa u porodici, postoje pretpostavke za razmatranje na Trećoj sjednici Narodne skupštine Republike Srpske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 osnovu člana 48. Poslovnika Narodne skupštine Republike Srpske, za izvjestioca je određen, g-din Svetozar Jovanović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PREDSJEDNIK ODBORA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Head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Broj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619/15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Datum: 14.4.2015. godine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  </w:t>
      </w:r>
      <w:r>
        <w:rPr>
          <w:b/>
          <w:sz w:val="22"/>
          <w:szCs w:val="22"/>
          <w:lang w:val="sr-BA"/>
        </w:rPr>
        <w:t>s lј e d e ć i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sz w:val="22"/>
          <w:szCs w:val="22"/>
        </w:rPr>
      </w:pPr>
      <w:r>
        <w:rPr>
          <w:b/>
          <w:sz w:val="22"/>
          <w:szCs w:val="22"/>
          <w:lang w:val="sr-BA"/>
        </w:rPr>
        <w:t>Prijedloga odluke o davanju saglasnosti za izdavanje garancije Republike Srpske za kreditno zaduženje AD Toplana Prijedor kod Evropske banke za obnovu i razvoj po Projektu ''Centralno grijanje Prijedor''</w:t>
      </w:r>
    </w:p>
    <w:p>
      <w:pPr>
        <w:pStyle w:val="Header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  <w:tab/>
        <w:tab/>
        <w:t xml:space="preserve">                                                                                                                      Zakonodavni odbor Narodne skupštine Republike Srpske, održao je sjednicu 14.4.2015. godine, na kojoj je razmatran Prijedlog odluke o davanju saglasnosti za izdavanje garancije Republike Srpske za kreditno zaduženje AD Toplana Prijedor kod Evropske banke za obnovu i razvoj po Projektu ''Centralno grijanje Prijedor''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 xml:space="preserve">          Sjednici su prisustvovali: Svetozar Jovanović, predsjednik Odbora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Dušica Savić, Bojan Vidić, Davor Šešić, Nedelјko Milaković, Spomenka Stevanović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Branislav Rakić i Goran Nešković, članovi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   Sjednici nisu prisustvovali: Perica Bundalo, zamjenik predsjednika Odbora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Zdravko Krsmanović, i Igor Ostojić, članovi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Sjednici je prisustvovao akreditovani predstavnik: Samostalnog sindikata srednjih škola Republike Srpske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Obrazloženje pomenutog Prijedloga odluke podnijela  je, g-đa Gordana Praštalo, predstavnica Ministarstva finansija.</w:t>
      </w:r>
    </w:p>
    <w:p>
      <w:pPr>
        <w:pStyle w:val="Header"/>
        <w:ind w:firstLine="720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kon diskusije, članovi Odbora, jednoglasno su  podržali tekst, Prijedloga odluke o davanju saglasnosti za izdavanje garancije Republike Srpske za kreditno zaduženje AD Toplana Prijedor kod Evropske banke za obnovu i razvoj po Projektu ''Centralno grijanje Prijedor'',  te predlažu da se  razmatra na Trećoj sjednici Narodne skupštine Republike Srpske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 osnovu člana 48. Poslovnika Narodne skupštine Republike Srpske, za izvjestioca je određen, g-din Svetozar Jovanović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PREDSJEDNIK ODBORA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sr-BA"/>
        </w:rPr>
      </w:pPr>
      <w:r>
        <w:rPr>
          <w:lang w:val="sr-BA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lektra Text Pro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Latn-CS" w:eastAsia="en-US"/>
      </w:rPr>
    </w:pPr>
    <w:r>
      <w:rPr>
        <w:lang w:val="sr-Latn-CS" w:eastAsia="en-US"/>
      </w:rPr>
      <w:drawing>
        <wp:inline distT="0" distB="0" distL="0" distR="0">
          <wp:extent cx="1124585" cy="107569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24585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ЗАКОНОДАВНИ ОДБОР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Latn-BA"/>
      </w:rPr>
      <w:t xml:space="preserve">ZAKONODAVNI ODBOR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7:52:00Z</dcterms:created>
  <dc:creator>GordanaDjajic</dc:creator>
  <dc:description/>
  <dc:language>en-US</dc:language>
  <cp:lastModifiedBy>Milos</cp:lastModifiedBy>
  <cp:lastPrinted>2015-04-14T13:24:00Z</cp:lastPrinted>
  <dcterms:modified xsi:type="dcterms:W3CDTF">2015-12-22T17:52:00Z</dcterms:modified>
  <cp:revision>2</cp:revision>
  <dc:subject/>
  <dc:title/>
</cp:coreProperties>
</file>